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ND, a computer fantasy role playing gam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.  This game is not for everyone.  As Gary Gygax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ward of the original edition of Dungeons and Dragons,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  who lack imagination, those who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' Martian adventures where John Carter is g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lack pits, who feel no thrill upon reading Ho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 saga, who do not enjoy the deCamp and Pratt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itz Leiber's Fafhrd and the Gray Mouser pi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against evil sorceries will not b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s and Dragons to their taste.  But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s know no bounds will find that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to their prayers.  With this last bit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read on and enjoy a 'world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is fact and magic really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are, I will take you to such a world, but beware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is somewhat more than just a clever computer g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create may contain a tiny bit of yoursel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return and explore just one more level dow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led, can begin to take precedence over work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slee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go on, I will help you create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r your weapons and armor and accompany you into a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filled with fearsome monsters, fabulous treasure and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tient and skillfull, your character will liv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 and wealth, and will be able to explore deeper and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regions from which few return.  But be warned!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r too greedy, you won't survi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alive, your character will remain in the 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, waiting for you to return and bring it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    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       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      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         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   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               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attributes are displayed during your expedi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quite important to watch them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aracter types:  fighter, magician, and cler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and disadvantages.  Fighters are much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harder to kill, but magicians and clerics can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general indicator of your character's overall p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perience and determines hit points and spel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no limit to the level a character can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gained by killing monsters (immediate) and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cumulative).  In order to advance a level, you m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ence.  This total is updated continually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, therefore you may advance a lev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asure you find is worth some amount of gold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 is kept during your expedition and add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hen you leave the  dungeon.  A portion of your tempora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dded to your experience.  Your permanent gold tota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weapons, transportation between dunge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represent the number of wounds you can absorb in comba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vance a level, they increase.  You should watc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in combat as you don't want to let it fall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tal blow.  If you are lucky enough to find a magic 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 lost hit points for you each 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six spells each are available to magician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ghters can find magic wands which can give the f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ast spells.  Spells can be cast at any time. 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a level you will be granted more and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o see a list, type C (cast) and respond to LEVEL: 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ungeons in the DND data base:   Telen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nk's Lair, Lamorte, the Warren, and the Cavern.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ungeons is available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of great importance to fighters as it parti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can fight.  Magicians and clerics, however, do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ells every now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critical for magicians.  It determine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eans to clerics what intelligence does to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itial attributes, constitution is the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it determine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also very important as it determin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landing, spells working, and the ability to avoid falling in p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controls the ability to cast som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venturers who were not fortunate enough to return al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l sorts of valuable possessions in the dunge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 or even elven boots and cloak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elp you but none so much as a magic ring of re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vers some lost hit points each time you mov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far from the safety of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dungeon for the first time,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by no means, fight dragons or anything els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If you lose more than a couple of hit points, evad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!  If you reach the door, your hit points and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too much more about what you will fi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slimy passages.  I am not stupid, er, brave enough g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of those who have ventured within and returned aliv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ttered of being suddenly transported to another room near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magnificent thrones with magic runes, and colored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rant great favor or grea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reatures have inhabited these caverns since thei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sts of time, and most of them were quite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.  One old story tells of an order of demented monks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which still exist, although partly in this world and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Another tells of dwarves who made secret doo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ly if you happen to stand in the righ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egend that holds the most interest for fool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uch as yourself is that of the orb, an enormous ey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hich, if gazed into, grants its finder immortality.  They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hidden by a mad wizard long, long ago and still wa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ty tunnels and dank caverns, guarded by enormous drag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well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best advice I can give you is to use the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map your route with the other.  Some have found a 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 useful.  If you don't make a map, you will sur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die.  I have warned uncounted novice adventurers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ooms and passages look the same in the dark. 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during your expedition, type L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Move&gt;" prompt the following keys ar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North                        7=Evade  8=North  9=Up   -=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West  S=Stay  D=East                 4=West 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outh                        1=Fight  2=South  3=Down 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=Help      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ast a spell (0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ray to the namele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